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9pt;margin-top:-9.7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4192323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ab/>
        <w:t xml:space="preserve">                          </w:t>
      </w:r>
      <w:r>
        <w:rPr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  <w:lang w:val="en-US"/>
        </w:rPr>
        <w:t xml:space="preserve">     </w:t>
      </w:r>
      <w:r>
        <w:rPr>
          <w:b/>
          <w:sz w:val="24"/>
          <w:szCs w:val="24"/>
        </w:rPr>
        <w:t>от                202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брания депутатов Златоустовского городского округа от 14.05.2010 г. № 20-ЗГО «Об оплате труда выборных должностных лиц местного самоуправления, осуществляющих свои полномочия на постоянной основе, иных лиц, замещающих муниципальные должности, и муниципальных служащих Златоустовского городского округа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 г.  № 131-ФЗ «Об общих принципах организации местного самоуправления в Российской Федерации», Федеральным законом от 02.03.2007 г. № 25-ФЗ «О муниципальной службе в Российской Федерации», Законом Челябинской области от 30.05.2007 г. № 144-ЗО «О регулировании муниципальной службы в Челябинской области», постановлением Правительства Челябинской области от 25.12.2020 г.  № 723-П «О нормативах формирования расходов бюджетов городских округов (городских округов с внутригородским делением), муниципальных районов, внутригородских районов, городских и сельских поселений Челябинской области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на 2021 год»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брание депутатов Златоустовского  городского округа РЕШАЕТ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1. Установить индекс повышения  денежного  вознаграждения выборных должностных лиц местного самоуправления, осуществляющих свои полномочия  на постоянной основе, иных лиц, замещающих муниципальные должности, должностных окладов и надбавок за классный чин муниципальных служащих в размере 5,2 процента с 01.10.2021 г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Внести изменения в решение Собрания депутатов Златоустовского городского округа от 14.05.2010 г. № 20-ЗГО «Об оплате труда выборных должностных лиц местного самоуправления, осуществляющих свои полномочия на постоянной основе, иных лиц, замещающих муниципальные должности, и муниципальных служащих Златоустовского городского округа» (далее – решение) согласно приложению 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подписания и распространяет свое действие на правоотношения, возникшие с 01.10.2021 год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Опубликовать настоящее решение в официальных средствах массовой информации и разместить на официальном сайте Златоустовского городского округа </w:t>
      </w:r>
      <w:r>
        <w:rPr>
          <w:sz w:val="24"/>
          <w:szCs w:val="24"/>
          <w:lang w:val="en-US"/>
        </w:rPr>
        <w:t>zla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go</w:t>
      </w:r>
      <w:r>
        <w:rPr>
          <w:sz w:val="24"/>
          <w:szCs w:val="24"/>
        </w:rPr>
        <w:t xml:space="preserve"> в сети «Интернет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Организацию выполнения настоящего решения возложить на комиссию по бюджету, финансовой и налоговой политике.</w:t>
      </w:r>
    </w:p>
    <w:p>
      <w:pPr>
        <w:pStyle w:val="12pt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           А.М. Карюков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от                     2021 г. № </w:t>
      </w:r>
    </w:p>
    <w:p>
      <w:pPr>
        <w:pStyle w:val="Normal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Изменения</w:t>
      </w:r>
    </w:p>
    <w:p>
      <w:pPr>
        <w:pStyle w:val="Normal"/>
        <w:autoSpaceDE w:val="false"/>
        <w:ind w:firstLine="567"/>
        <w:jc w:val="center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решение Собрания депутатов Златоустовского городского округа от 14.05.2010 г.   № 20-ЗГО «Об оплате труда выборных должностных лиц местного самоуправления, осуществляющих свои полномочия на постоянной основе, иных лиц, замещающих муниципальные должности, и муниципальных служащих Златоустовского городского округа»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 В пункте 10 после слов «органа местного самоуправления» дополнить словами «Златоустовского городского округа, отраслевого органа Администрации Златоустовского городского округа (далее - орган местного самоуправления)»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Пункт 18 изложить в следующей редакции: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«Годовой фонд оплаты труда выборных должностных лиц местного самоуправления, осуществляющих свои полномочия на постоянной основе, иных лиц, замещающих муниципальные должности, и муниципальных служащих Златоустовского городского округа формируется в пределах средств, предусмотренных в бюджете округа на оплату труда, но не выше нормативов формирования соответствующих расходов, установленных Правительством Челябинской области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Годовой фонд оплаты труда выборных должностных лиц местного самоуправления, осуществляющих свои полномочия на постоянной основе, иных лиц, замещающих муниципальные должности, и муниципальных служащих органов местного самоуправления формируется в пределах средств, предусмотренных в бюджете округа на оплату труда, но не выше нормативов формирования соответствующих расходов, установленных распоряжением Администрации Златоустовского городского округа по соответствующему органу местного самоуправления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Размеры должностных окладов, ежемесячной надбавки за особые условия муниципальной службы, ежемесячного денежного поощрения, премии за выполнение особо важного и сложного задания конкретному муниципальному служащему устанавливаются в соответствии с пунктами 7, 10, 14 и 1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го  Решения в пределах утвержденных бюджетных назначений, предусмотренных решением о бюджете Златоустовского городского округа по расходам на оплату труда муниципальных служащих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Абзац первый пункта 19 после слов «за исключением» дополнить словами «Администрации Златоустовского городского округа,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Абзац второй пункта 19 дополнить словами «(за исключением Главы Златоустовского городского округа, Собрания депутатов Златоустовского городского округа, Контрольно-счетной палаты Златоустовского городского округа)»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5. Приложение 1 изложить в новой редакции (приложение 1)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Приложение 2 изложить в новой редакции (приложение 2)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Приложение 3 изложить в новой редакции (приложение 3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4"/>
          <w:szCs w:val="24"/>
        </w:rPr>
        <w:t>Глава Златоустовского городского округа                                                                  М. Б. Пекарский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kern w:val="2"/>
      <w:sz w:val="28"/>
      <w:szCs w:val="28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character" w:styleId="Style13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2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sdznti</cp:lastModifiedBy>
  <cp:lastPrinted>2021-12-01T12:56:00Z</cp:lastPrinted>
  <dcterms:modified xsi:type="dcterms:W3CDTF">2021-12-06T03:36:00Z</dcterms:modified>
  <cp:revision>565</cp:revision>
  <dc:subject/>
  <dc:title> </dc:title>
</cp:coreProperties>
</file>